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Glenn Smith Sound &amp; Vis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sz w:val="20"/>
        </w:rPr>
        <w:t>6 Garden Court, Berwick 3806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sz w:val="20"/>
        </w:rPr>
        <w:t>Mobile - 0412598338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sz w:val="20"/>
        </w:rPr>
        <w:t>Email – smithonline@netspace.net.au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Health and Safety Guide for Workers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  <w:u w:val="single"/>
        </w:rPr>
        <w:t xml:space="preserve">1. TRUCK UNPACK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2835" w:leader="none"/>
        </w:tabs>
        <w:bidi w:val="0"/>
        <w:ind w:left="2127" w:right="-432" w:hanging="2268"/>
        <w:jc w:val="left"/>
        <w:rPr/>
      </w:pPr>
      <w:r>
        <w:rPr>
          <w:sz w:val="20"/>
        </w:rPr>
        <w:t xml:space="preserve"> </w:t>
      </w:r>
      <w:r>
        <w:rPr>
          <w:sz w:val="20"/>
        </w:rPr>
        <w:t>Truck</w:t>
        <w:tab/>
        <w:t xml:space="preserve">- Crew to guide reversing truck where possible. Stand behind driver side mirror at                                      </w:t>
      </w:r>
    </w:p>
    <w:p>
      <w:pPr>
        <w:pStyle w:val="Normal"/>
        <w:widowControl w:val="false"/>
        <w:tabs>
          <w:tab w:val="clear" w:pos="720"/>
          <w:tab w:val="left" w:pos="2835" w:leader="none"/>
        </w:tabs>
        <w:bidi w:val="0"/>
        <w:ind w:left="2127" w:right="-432" w:hanging="2268"/>
        <w:jc w:val="left"/>
        <w:rPr/>
      </w:pPr>
      <w:r>
        <w:rPr>
          <w:sz w:val="20"/>
        </w:rPr>
        <w:tab/>
        <w:t xml:space="preserve">   rear of truck in vision of driver. Do not stand behind truck out of sight of driver.</w:t>
      </w:r>
    </w:p>
    <w:p>
      <w:pPr>
        <w:pStyle w:val="Normal"/>
        <w:widowControl w:val="false"/>
        <w:bidi w:val="0"/>
        <w:ind w:left="2127" w:right="0" w:firstLine="33"/>
        <w:jc w:val="left"/>
        <w:rPr/>
      </w:pPr>
      <w:r>
        <w:rPr>
          <w:sz w:val="20"/>
        </w:rPr>
        <w:t>- Care must be taken opening the rear truck doors. Watch out for people, cars and obstacle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Hydraulic Tailgate</w:t>
        <w:tab/>
        <w:t>- Only G.S.S.V. crew to operate the tailgat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>- Full concentration required during oper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>- Care must be taken to keep clear of  gaps between tailgate and truck bod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>- Joy riding on tailgate is forbidde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>- (Failure to follow tailgate rules will incur severe warning or termination of  employment.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Loading ramp</w:t>
        <w:tab/>
        <w:tab/>
        <w:t>- 2 crew to lift ramp where possib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>- Ensure locking pin is in pla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>- No stacking gear on cases allowed on ram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>- 2 crew on each case where ramp angle is stee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>- No running or jumping on ramp at any time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  <w:u w:val="single"/>
        </w:rPr>
        <w:t xml:space="preserve">2. LOADING IN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ab/>
        <w:t xml:space="preserve"> </w:t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>- All heavy road cases are on cast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>- Trolley available for subs, Desks. etc.</w:t>
      </w:r>
    </w:p>
    <w:p>
      <w:pPr>
        <w:pStyle w:val="Normal"/>
        <w:widowControl w:val="false"/>
        <w:bidi w:val="0"/>
        <w:ind w:left="0" w:right="-149" w:hanging="0"/>
        <w:jc w:val="left"/>
        <w:rPr/>
      </w:pPr>
      <w:r>
        <w:rPr>
          <w:sz w:val="20"/>
        </w:rPr>
        <w:tab/>
        <w:tab/>
        <w:tab/>
        <w:t>- Lighter gear may be stacked in a safe manner on road cases. No overloading.</w:t>
      </w:r>
    </w:p>
    <w:p>
      <w:pPr>
        <w:pStyle w:val="Normal"/>
        <w:widowControl w:val="false"/>
        <w:bidi w:val="0"/>
        <w:ind w:left="0" w:right="-1080" w:hanging="0"/>
        <w:jc w:val="left"/>
        <w:rPr/>
      </w:pPr>
      <w:r>
        <w:rPr>
          <w:sz w:val="20"/>
        </w:rPr>
        <w:tab/>
        <w:tab/>
        <w:tab/>
        <w:t xml:space="preserve">- Min 2 crew to lift cases above 300mm. Min 3 crew to lift cases up stairs. Use  proper technique. </w:t>
      </w:r>
    </w:p>
    <w:p>
      <w:pPr>
        <w:pStyle w:val="Normal"/>
        <w:widowControl w:val="false"/>
        <w:bidi w:val="0"/>
        <w:ind w:left="720" w:right="-1080" w:firstLine="1440"/>
        <w:jc w:val="left"/>
        <w:rPr/>
      </w:pPr>
      <w:r>
        <w:rPr>
          <w:sz w:val="20"/>
        </w:rPr>
        <w:t xml:space="preserve">  </w:t>
      </w:r>
      <w:r>
        <w:rPr>
          <w:sz w:val="20"/>
        </w:rPr>
        <w:t>i.e. Bend knee, back straigh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>- Use 2 crew to carry staging sections where possib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 xml:space="preserve">- 2 crew to push cases up or down steep incline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 xml:space="preserve">- Appropriate footwear must be worn. i.e. no thongs or sandals </w:t>
      </w:r>
    </w:p>
    <w:p>
      <w:pPr>
        <w:pStyle w:val="Normal"/>
        <w:widowControl w:val="false"/>
        <w:bidi w:val="0"/>
        <w:ind w:left="1440" w:right="0" w:firstLine="720"/>
        <w:jc w:val="left"/>
        <w:rPr/>
      </w:pPr>
      <w:r>
        <w:rPr>
          <w:sz w:val="20"/>
        </w:rPr>
        <w:t>-.Closed in shoes onl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>- Walking pace only when pushing cas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>- Take extra care around other peop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>- Drink adequate fluids in warmer weather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  <w:u w:val="single"/>
        </w:rPr>
        <w:t xml:space="preserve">3. SETTING UP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Audio</w:t>
        <w:tab/>
        <w:tab/>
        <w:tab/>
        <w:t>- PA stacks must be leveled, stabilized and gaffed or strapped togeth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>- Fold back wedges must not overhang stag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>- Cables on floor in walkways must be gaffed down to floor or cover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 xml:space="preserve">   with cable cov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>- 2 crew to lift audio mixers where possible.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>- RSD device to be used on PA and stage gear pow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>- HPM power point tester to be used. Green &amp; Red = O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>- All PA gear to be tested and tagged annuall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ab/>
        <w:tab/>
        <w:tab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Lighting</w:t>
        <w:tab/>
        <w:tab/>
        <w:tab/>
        <w:t>- No ladders are carried or required by G.S.S.V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>- 2 crew are required to hang lights in awkward position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>- Winch up trees must be locked off with locking bolt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>- Report all faults, no matter how small, to Glenn Smith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>- Allow plenty of ventilation for coils, do not cover with black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>- Cables in walkways to be gaffed down to floor.</w:t>
      </w:r>
    </w:p>
    <w:p>
      <w:pPr>
        <w:pStyle w:val="Normal"/>
        <w:widowControl w:val="false"/>
        <w:bidi w:val="0"/>
        <w:ind w:left="2160" w:right="0" w:hanging="0"/>
        <w:jc w:val="left"/>
        <w:rPr/>
      </w:pPr>
      <w:r>
        <w:rPr>
          <w:sz w:val="20"/>
        </w:rPr>
        <w:t>- Be aware of wet risk, i.e. no lighting cans on front of stage where drinks might pill.</w:t>
      </w:r>
    </w:p>
    <w:p>
      <w:pPr>
        <w:pStyle w:val="Normal"/>
        <w:widowControl w:val="false"/>
        <w:bidi w:val="0"/>
        <w:ind w:left="2160" w:right="-574" w:hanging="0"/>
        <w:jc w:val="left"/>
        <w:rPr/>
      </w:pPr>
      <w:r>
        <w:rPr>
          <w:sz w:val="20"/>
        </w:rPr>
        <w:t>- Smoke machine must be approved for use by Venue Management and Glenn Smith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>- Lights must be focused away from audience eyes and ignition points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General</w:t>
        <w:tab/>
        <w:tab/>
        <w:tab/>
        <w:t>- All equipment to be cleared in public areas before doors are open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>- No running or jumping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>- No climbing past 1.5 m. high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>- Safety signs must be placed if appropriat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 xml:space="preserve">-Reasonable care must be taken to avoid injury or damage to performers, their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 xml:space="preserve">  equipment and the venue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  <w:u w:val="single"/>
        </w:rPr>
        <w:t xml:space="preserve">4. SHOWTIME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>- People on stage for no reasonable purpose are to be politely escorted off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 xml:space="preserve">- Venue management or security to be advised if the above procedure is refused by that  </w:t>
        <w:tab/>
        <w:tab/>
        <w:tab/>
        <w:tab/>
        <w:t xml:space="preserve">   pers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>- PA is usually set to target dance floor. Levels to suit event condition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>- Earplugs available to crew if required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ab/>
        <w:tab/>
        <w:tab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  <w:u w:val="single"/>
        </w:rPr>
        <w:t xml:space="preserve">5. PACKUP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>- Pack up on stage only until guests/patrons leav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>- No heavy gear to be moved until guests/patrons have lef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>- Lights must be cooled before handling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ab/>
        <w:tab/>
        <w:tab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  <w:u w:val="single"/>
        </w:rPr>
        <w:t xml:space="preserve">6. LOADOUT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ab/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>- As per load in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i/>
        </w:rPr>
        <w:t>Remember - Health and Safety is the overriding policy for Glenn Smith Sound &amp; Vision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0"/>
          <w:u w:val="single"/>
        </w:rPr>
        <w:t xml:space="preserve">Declaration.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I declare that I have read, understand and will follow the above procedures while working for Glenn Smith Sound &amp; Vision on site at all times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Name .................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Signature...........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Date...................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ab/>
        <w:tab/>
        <w:tab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ab/>
        <w:tab/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276" w:right="1467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1</Words>
  <Characters>5360</Characters>
  <CharactersWithSpaces>4569</CharactersWithSpaces>
  <Company> 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21:53:00Z</dcterms:created>
  <dc:creator>Glenn</dc:creator>
  <dc:description/>
  <dc:language>en-US</dc:language>
  <cp:lastModifiedBy/>
  <dcterms:modified xsi:type="dcterms:W3CDTF">2007-08-07T22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lenn</vt:lpwstr>
  </property>
</Properties>
</file>